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 Pleurs n’ont qu’une couleur…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/>
        <w:t>Les deux loups se montrent les crocs</w:t>
      </w:r>
    </w:p>
    <w:p>
      <w:pPr>
        <w:pStyle w:val="Normal"/>
        <w:rPr>
          <w:sz w:val="24"/>
        </w:rPr>
      </w:pPr>
      <w:r>
        <w:rPr>
          <w:sz w:val="24"/>
        </w:rPr>
        <w:t>Chacun est prêt à bondi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Une ombre file, une fleur s’épanouit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ous son manteau sombre, l’arme rouge a frappé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ous son voile blancs de nuit, larme rouge a pleuré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Et tel les sanglots d’une fillette, le sang jaillit du sabre de Kaoki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Le froid mord, tel un péché repentit, déjà commis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me souillé, âme torturé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L’interdit infini des tristes différenc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La passion est intense mais le destin est autre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La beauté tue, les sabres auss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Le sang coule, les larmes auss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s loups se sont battus, Fuji san est tombé</w:t>
      </w:r>
    </w:p>
    <w:p>
      <w:pPr>
        <w:pStyle w:val="Normal"/>
        <w:rPr>
          <w:sz w:val="24"/>
        </w:rPr>
      </w:pPr>
      <w:r>
        <w:rPr>
          <w:sz w:val="24"/>
        </w:rPr>
        <w:t>Mais une dent du loup vainqueur est brisé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amouraï déchu, amour déchu</w:t>
      </w:r>
    </w:p>
    <w:p>
      <w:pPr>
        <w:pStyle w:val="Normal"/>
        <w:rPr>
          <w:sz w:val="24"/>
        </w:rPr>
      </w:pPr>
      <w:r>
        <w:rPr>
          <w:sz w:val="24"/>
        </w:rPr>
        <w:t xml:space="preserve">Mais désormais à jamais, couleront les larmes de Kaoki et de Saïbé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runo Trilling, alias Kewan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21:20:00Z</dcterms:created>
  <dc:creator>trilling</dc:creator>
  <dc:description/>
  <dc:language>en-US</dc:language>
  <cp:lastModifiedBy>trilling</cp:lastModifiedBy>
  <dcterms:modified xsi:type="dcterms:W3CDTF">2001-04-02T21:28:00Z</dcterms:modified>
  <cp:revision>2</cp:revision>
  <dc:subject/>
  <dc:title/>
</cp:coreProperties>
</file>